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90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51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51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032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45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24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19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97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04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3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2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18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07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2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97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