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16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78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510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202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435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97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024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347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616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197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049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903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397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80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009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