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8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986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136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81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25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089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4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77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97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017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34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6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306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