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13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709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71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88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92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5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953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45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21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31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83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30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28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51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09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04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53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