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770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368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496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818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248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20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655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482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434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313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517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426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592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658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785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