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7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00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0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92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78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95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510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8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0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0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2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2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25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