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798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35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74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83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842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95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01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9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12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412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14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03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53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291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3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602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