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38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52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792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89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7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3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75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4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244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95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3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0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85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66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89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