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09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256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463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57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20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42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79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45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396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85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62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78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