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8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6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56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64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76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85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060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03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702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05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52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4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310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396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53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48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21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