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97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9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0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10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778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90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39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71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41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3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763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20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5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11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