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038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498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271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281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38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993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625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846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269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885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215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491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476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