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900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8668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412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1835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0728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664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509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1616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164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231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778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986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4113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5924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41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358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792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