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356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1927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6635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3338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19341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224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888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7087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7784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8482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9278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07794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1700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3734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7629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