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545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043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538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52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0752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196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498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290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807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040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589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571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703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