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124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338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081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146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150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741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785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130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52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214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634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320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768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198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659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550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120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