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855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017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063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722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30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565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848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088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527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686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302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251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740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5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649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