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7230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203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5079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3154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611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185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11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37143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6779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118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5512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437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073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