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1137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1960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3748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32277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763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147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207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295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086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65421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201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540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25515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6151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3942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670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0479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