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146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755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445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0271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8534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70295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464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722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864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584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399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217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01849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067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3209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