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09312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85078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8282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6852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247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76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3935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523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7067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446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856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257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96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