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8299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025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7733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71658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2135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6517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94743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757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2256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1781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212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5788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4122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4332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47491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58626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05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