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36259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41534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11459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98231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0578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8222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47204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1237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96305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7339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0504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35882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75240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66057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42268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