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839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69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895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98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72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87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66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928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55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30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4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9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7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