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737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580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279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966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015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063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2573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270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2127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9730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803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00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7847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47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323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2041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6533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