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53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65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209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589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6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539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46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283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370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93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46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95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02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85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994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