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70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356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421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23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02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710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080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510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161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516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927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392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180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