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67773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1332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12365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2916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1762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2834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2086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1514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9238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6551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1801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382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9263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9639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7564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3754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05163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