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8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13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45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20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21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56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955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80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19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37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29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61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36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220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93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