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05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84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39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8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39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70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545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880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958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22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9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644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406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