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45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41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183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0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90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0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1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9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249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61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4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24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29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6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6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93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