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18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179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42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367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045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78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349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102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448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582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555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204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295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25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89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