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442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1460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0175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4843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4002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4092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6318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4284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3766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1553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598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181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1154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