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806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60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414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322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950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63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022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110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71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277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6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725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985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49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241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2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