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73909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91350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38354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20341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95197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91460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34423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87269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78290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60374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44690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6340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92640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58731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55051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