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217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451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968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800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804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383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445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108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941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544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709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917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956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