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23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9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198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992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97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752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55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642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13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02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2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3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41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943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616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44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13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