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5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50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72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82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58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1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3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270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19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96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4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72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43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