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6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39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71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8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42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23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89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53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2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91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6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7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34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