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748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926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326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261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127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679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798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592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768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138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554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271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667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111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930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388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48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