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90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98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611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35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476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83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79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32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16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598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085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69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31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701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