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07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981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161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312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72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977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1865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725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371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090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38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54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70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