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969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001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055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477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414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472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353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734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490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143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583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413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302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186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080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469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748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