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725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268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662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530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609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462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664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862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27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411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725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473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830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079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688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