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68707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47827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72809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19953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92128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28776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716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48005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3668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62486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47978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9958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3386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