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2682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42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416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39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089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966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14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95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421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550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94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55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850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24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639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58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222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