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937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45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374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521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403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978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699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735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429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067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886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925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404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392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812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