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346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6816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325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0261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509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2548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0946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9740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7895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346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001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241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4598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