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204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057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90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70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11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057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141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275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998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214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00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350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627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495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03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256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646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