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084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96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08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00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296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92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860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766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89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164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029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71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70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56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